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iel Cox</w:t>
      </w:r>
    </w:p>
    <w:p>
      <w:pPr>
        <w:pStyle w:val="Normal"/>
        <w:rPr/>
      </w:pPr>
      <w:r>
        <w:rPr/>
        <w:t>EDU 221 Block 1</w:t>
      </w:r>
    </w:p>
    <w:p>
      <w:pPr>
        <w:pStyle w:val="Normal"/>
        <w:rPr/>
      </w:pPr>
      <w:r>
        <w:rPr/>
        <w:t>MI Chapter 5</w:t>
      </w:r>
    </w:p>
    <w:p>
      <w:pPr>
        <w:pStyle w:val="Normal"/>
        <w:rPr/>
      </w:pPr>
      <w:r>
        <w:rPr/>
        <w:t>04 March 2008</w:t>
      </w:r>
    </w:p>
    <w:p>
      <w:pPr>
        <w:pStyle w:val="Normal"/>
        <w:rPr/>
      </w:pPr>
      <w:r>
        <w:rPr/>
      </w:r>
    </w:p>
    <w:p>
      <w:pPr>
        <w:pStyle w:val="Normal"/>
        <w:rPr/>
      </w:pPr>
      <w:r>
        <w:rPr/>
        <w:tab/>
        <w:t>Chapter 5 opens with the ideal that the chapter will cover how MI works with curriculum development and begins by giving a historical background of multimodal teaching.  This section was interesting in that shows that the theory of MI has been around for centuries starting with Plato and moving forward throughout the years.  The book also recognizes that other methods of instruction use a basis for MI but in different applications, such as cooperative learning.  The chapter mentions two movies as prime examples of moving learning outside of the classroom.  The section concerning the MI teacher was very intriguing in that it provided concrete perimeters for how to provide maximum learning opportunities.  The different charts of the MIs with teaching activities and the lesson plan on inventions will provide an invaluable resource as we move into the lesson plan development and step 6.</w:t>
      </w:r>
    </w:p>
    <w:p>
      <w:pPr>
        <w:pStyle w:val="Normal"/>
        <w:rPr/>
      </w:pPr>
      <w:r>
        <w:rPr/>
        <w:t>The section covering the MI Teacher versus the traditional classroom was a rather jolt into reality in that we need to be sure we are moving away from the traditional roles as teachers, much like the style demonstrated in the movies.  We as teachers need to keep in mind that learning does not necessarily have to take place in a classroom and when we move outside the classroom a whole new variety opens up.  The closing sections on the MI lesson plans and the Inventions thematic instructions is a great visual representation on how the eight intelligences can be utilized and provides real world answers for each slo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2:17:00Z</dcterms:created>
  <dc:creator>Dan</dc:creator>
  <dc:description/>
  <cp:keywords/>
  <dc:language>en-US</dc:language>
  <cp:lastModifiedBy>Dan</cp:lastModifiedBy>
  <dcterms:modified xsi:type="dcterms:W3CDTF">2008-03-12T04:00:00Z</dcterms:modified>
  <cp:revision>3</cp:revision>
  <dc:subject/>
  <dc:title/>
</cp:coreProperties>
</file>